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396877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208325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4059575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